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ходам, выносимым на рассмотрение Думы города Нижневартовска на декабрь 2020 года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ДОХОДЫ 2020 года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9"/>
        <w:gridCol w:w="1559"/>
        <w:gridCol w:w="978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ыс. рублей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- 1 208,3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34 447,3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Снижение доходов за счет увеличения сумм возвратов физическим лицам заявленных налоговых вычетов (приобретение имущества и уплата процентов по ипотечным кредитам) 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568,7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34" w:firstLine="31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Согласно сведениям главного администратора дохода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164,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FF0000"/>
                <w:sz w:val="23"/>
                <w:szCs w:val="23"/>
              </w:rPr>
            </w:pPr>
            <w:r>
              <w:rPr/>
              <w:t>Рост налогооблагаемой базы</w:t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Единый  налог  на  вмененный 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 480,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Снижение поступлений по налогу в связи с принятием мер поддержки субъектов предпринимательской деятельности в условиях распространения новой коронавирусной инфекции, в том числе снижение на 50% размера корректирующего коэффициента К2 по видам деятельности бытовые услуги, розничная торговля непродовольственными товарами и общественное питание, а так же переход налогоплательщиков на иные системы налогообложения.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 сельскохозяйственный налог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029,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Отдельными налогоплательщиками по итогам 2019 года получены убытки, в связи с увеличением расходов, связанных с приобретением товарно-материальных ценностей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ы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 500,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Уменьшение поступлений в связи со снижением деловой активности по причине введения  ряда ограничительных мер из-за распространения новой коронавирусной инфекции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 615,6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оступление задолженности в меньшем объеме, чем прогнозировалось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727,0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е организациями в добровольном порядке авансовых платежей до наступления срока уплаты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 325,00 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государственной пошлины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03,4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>Рост поступлений в связи с: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еречислением дивидендов АО "Кинотеатр "Мир" по итогам 2018 года в сумме 140,57 тыс. рублей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величением прибыли направляемой на выплату дивидендов акционерными обществами "Нижневартовская городская дезинфекционная станция", "Нижневартовское пассажирское автотранспортное предприятие №2", "Управляющая компания №1"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0 000,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- 19 000,00 </w:t>
            </w:r>
            <w:r>
              <w:rPr>
                <w:color w:val="000000"/>
                <w:sz w:val="23"/>
                <w:szCs w:val="23"/>
              </w:rPr>
              <w:t xml:space="preserve">тыс. рублей - </w:t>
            </w:r>
            <w:r>
              <w:rPr>
                <w:sz w:val="23"/>
                <w:szCs w:val="23"/>
              </w:rPr>
              <w:t>предоставление субъектам малого и среднего предпринимательства отсрочки до 31.12.2022 по уплате арендных платежей, начисленных за период с 01.03.2020 по 31.12.2020 на основании постановления Правительства Ханты-Мансийского автономного округа – Югры от 20.03.2020 №88-п "О предоставлении дополнительных мер поддержки субъектам малого и среднего предпринимательства"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 000,00 </w:t>
            </w:r>
            <w:r>
              <w:rPr>
                <w:color w:val="000000"/>
                <w:sz w:val="23"/>
                <w:szCs w:val="23"/>
              </w:rPr>
              <w:t>тыс. рублей - заключение новых договоров аренды земельных участков, предоставленных по результатам аукциона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Заключение новых договоров аренды земельных участк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Заключение новых договоров аренды имуществ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 770,8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Снижение плановых значений обусловлено: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освобождением арендаторов муниципального имущества - субъектов малого и среднего предпринимательства от внесения арендной платы, а также предоставлением им отсрочки внесения арендной платы в период с 01.03.2020 по 31.12.2020 в соответствии с постановлением администрации города от 15.05.2020 №417 "О дополнительных мерах поддержки субъектов малого и среднего предпринимательства, отдельных категорий организаций и индивидуальных предпринимателей в условиях режима повышенной готовности в Ханты-Мансийском автономном округе – Югре"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 приватизацией муниципального имущества путем выкупа арендаторами – субъектами малого и среднего предпринимательства арендуемых нежилых помещений в рамках реализации ими преимущественного права на выкуп, предусмотренного Федеральным законом от 22.07.2008 №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                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предоставлением в аренду помещений по льготным ставкам арендной платы для лиц, осуществляющих социально значимые виды предпринимательской деятельности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передачей в аренду муниципального имущества социально ориентированным некоммерческим организациям за 1 рубль в месяц за один объект имущества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расторжением договоров аренды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нарушением арендаторами обязательств по своевременному внесению платы по договорам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Заключение новых 53 соглашений об установлении сервитута на земельные участки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06,0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о итогам 2019 года муниципальные унитарные предприятия "Горводоканал", "Теплоснабжение", "Производственный ремонтно-эксплуатационный трест №3" сработали с убытками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803,9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жение плана доходов обусловлено: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>- предоставлением рекламораспространителям - субъектам малого и среднего предпринимательства отсрочки по уплате платежей в период с 01.03.2020 по 31.12.2020 и уменьшением платы на 50% при соблюдении условий, определенных постановлением администрации города от 15.05.2020 №417 ""О дополнительных мерах поддержки субъектов малого и среднего предпринимательства, отдельных категорий организаций и индивидуальных предпринимателей в условиях режима повышенной готовности в Ханты-Мансийском автономном округе – Югре""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>-  расторжением договоров на установку и эксплуатацию рекламных конструкций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рушением рекламораспространителями обязательств по своевременному внесению платы по договорам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31,9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ходя из оценки главного администратора доходов бюджета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45,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в бюджет города: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>269,90 тыс. рублей - доходы от компенсации затрат на озеленение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>538,46 тыс. рублей - доходы от оказания платных услуг (работ) получателями средств бюджетов городских округов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317"/>
              <w:jc w:val="both"/>
              <w:rPr/>
            </w:pPr>
            <w:r>
              <w:rPr>
                <w:sz w:val="23"/>
                <w:szCs w:val="23"/>
                <w:lang w:val="ru-RU"/>
              </w:rPr>
              <w:t>678,58 тыс. рублей – доходы в порядке возмещения расходов, понесенных в связи с эксплуатацией имущества городских округов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firstLine="317"/>
              <w:jc w:val="both"/>
              <w:rPr/>
            </w:pPr>
            <w:r>
              <w:rPr>
                <w:sz w:val="23"/>
                <w:szCs w:val="23"/>
              </w:rPr>
              <w:t>788,35 –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доход</w:t>
            </w:r>
            <w:r>
              <w:rPr>
                <w:sz w:val="23"/>
                <w:szCs w:val="23"/>
                <w:lang w:val="ru-RU"/>
              </w:rPr>
              <w:t>ы</w:t>
            </w:r>
            <w:r>
              <w:rPr>
                <w:sz w:val="23"/>
                <w:szCs w:val="23"/>
              </w:rPr>
              <w:t xml:space="preserve"> в виде иных поступлений</w:t>
            </w:r>
            <w:r>
              <w:rPr>
                <w:sz w:val="23"/>
                <w:szCs w:val="23"/>
                <w:lang w:val="ru-RU"/>
              </w:rPr>
              <w:t>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>7 669,71 тыс. рублей - доходы в виде возврата дебиторской задолженности прошлых лет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53,2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>Погашение гражданами задолженности прошлых лет: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>3 601,19 тыс. рублей - по договорам купли-продажи жилых помещений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63 тыс. рублей - по договорам мены жилых помещений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42 тыс. рублей - по договорам купли-продажи муниципальных долей в жилых помещениях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1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оступление доходов от реализации имущества (продажа автомобилей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84,9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оступление дополнительных доходов от приватизации объектов муниципальной собственности в форме продажи на открытых электронных аукционах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3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Поступление денежных средств от продажи лома металлов после демонтажа линий электрических сетей на территории города сверх запланированного размера доходов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Заключение 121 договора купли-продажи земельных участков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5,2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Заключение новых соглашений о перераспределении земельных участков, находящихся в частной собственности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9,0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Заключен 1 договор купли-продажи земельного участка, находящегося в муниципальной собственности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86,5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34" w:firstLine="283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актическое поступление штрафных санкций по данным главных администраторов доходов бюджета города Нижневартовска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 837,4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34" w:firstLine="283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ньшение плановых показателей обусловлено корректировкой излишне запланированного размера доходов по договорам о развитии застроенных территорий города и приведением плановых значений в соответствие с условиями договоров в части внесения застройщиком платежей в бюджет гор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  <w:lang w:val="ru-RU"/>
              </w:rPr>
            </w:pPr>
            <w:r>
              <w:rPr>
                <w:color w:val="FF0000"/>
                <w:sz w:val="23"/>
                <w:szCs w:val="23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7 811,0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 464,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>
                <w:color w:val="FF0000"/>
              </w:rPr>
            </w:pPr>
            <w:r>
              <w:rPr/>
              <w:t>На поддержку мер по обеспечению сбалансированности бюджетов (Уведомление Департамента финансов ХМАО-Югры от 02.11.2020 №500/11/894 о предоставлении межбюджетного трансферта, не имеющего целевое назначение на 2020 год и плановый период 2021 и 2022 годов)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76 861,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- 67 269,70 тыс. рублей - на реализацию мероприятий по созданию в субъектах Российской Федерации новых мест в общеобразовательных организациях (Уведомления Департамента финансов ХМАО-Югры от 29.10.2020 230/10/663, 30.10.2020 230/10/908, от 29.10.2020 230/10/665, от 29.10.2020 230/10/664, от 30.10.2020 №230/10/912, от 29.10.2020 230/10/666 о предоставлении субсидии, субвенции, иного межбюджетного трансферта, имеющего целевое назначение на 2020 год и на плановый период 2021 и 2022 годов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5 935,40 тыс. рублей - на строительство и реконструкцию общеобразовательных организаций (Уведомления Департамента финансов ХМАО-Югры   от 29.10.2020 230/10/662 и от 30.10.2020 230/10/911 о предоставлении субсидии, субвенции, иного межбюджетного трансферта, имеющего целевое назначение на 2020 год и на плановый период 2021 и 2022 годов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1 872,00 тыс. рублей – на строительство и реконструкцию дошкольных  общеобразовательных, общеобразовательных организаций, организаций для отдыха и оздоровления детей, организаций, реализующих образовательно-молодежные проекты  (Уведомление Департамента финансов ХМАО-Югры  от 09.09.2020 230/09/625  о предоставлении субсидии, субвенции, иного межбюджетного трансферта, имеющего целевое назначение на 2020 год и на плановый период 2021 и 2022 годов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1 784,20 тыс. рублей - на строительство (реконструкцию), капитальный ремонт и ремонт автомобильных дорог общего пользования местного значения (Уведомление Департамента финансов ХМАО-Югры от 29.10.2020 180/10/72 о предоставлении субсидии, субвенции, иного межбюджетного трансферта, имеющего целевое назначение на 2020 год и на плановый период 2021 и 2022 годов)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бюджетной системы Российской Федерации от возврата организациями остатков субсидий прошлых лет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08,0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Возврат остатков субсидий: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238,92 тыс. рублей – бюджетными учреждениями;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309,35 тыс. рублей – автономными учреждениями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659,76 тыс. рублей – иными организациями.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6 602,7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31">
    <w:name w:val="Font Style31"/>
    <w:qFormat/>
    <w:rPr>
      <w:rFonts w:ascii="Cambria" w:hAnsi="Cambria" w:cs="Cambria"/>
      <w:sz w:val="26"/>
      <w:szCs w:val="26"/>
    </w:rPr>
  </w:style>
  <w:style w:type="character" w:styleId="Style17">
    <w:name w:val="Название Знак"/>
    <w:qFormat/>
    <w:rPr>
      <w:b/>
      <w:bCs/>
      <w:sz w:val="3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30">
    <w:name w:val="Font Style30"/>
    <w:qFormat/>
    <w:rPr>
      <w:rFonts w:ascii="Cambria" w:hAnsi="Cambria" w:cs="Cambria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03:00Z</dcterms:created>
  <dc:creator>Данилова</dc:creator>
  <dc:description/>
  <cp:keywords/>
  <dc:language>en-US</dc:language>
  <cp:lastModifiedBy>Верба Аксана Николаевна</cp:lastModifiedBy>
  <cp:lastPrinted>2020-11-30T14:37:00Z</cp:lastPrinted>
  <dcterms:modified xsi:type="dcterms:W3CDTF">2020-12-03T06:02:00Z</dcterms:modified>
  <cp:revision>85</cp:revision>
  <dc:subject/>
  <dc:title>к заседанию Думы города  20</dc:title>
</cp:coreProperties>
</file>